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9129720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205329738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